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Катав - Ивановского муниципального район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тмене Решения Собрания депутатов Катав-Ивановского муниципального района №182 от 17.02.2022 года «Об установлении значений коэффициентов К1; К2; К3, применяемых для определения размера арендной платы за использование земельных участков, находящихся в собственности Катав-Ивановского муниципального района, и земельных участков, государственная собственность на которые не разграничена, на территории Катав-Ивановского муниципального района» </w:t>
      </w:r>
    </w:p>
    <w:p>
      <w:pPr>
        <w:pStyle w:val="1"/>
        <w:shd w:fill="auto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Челябинского областного суда от 24 апреля 2023 года по делу № 3а-25/2023, вступившим в силу 26 мая 2023 года о признании противоречащим федеральному законодательству и не действующим со дня вступления решения суда в законную силу Приложения № 1 к Решению Собрания депутатов Катав-Ивановского муниципального района от 17 февраля 2022 года № 182 «Об установлении значений коэффициентов К1; К2; К3, применяемых для определения размера арендной платы за использование земельных участков, находящихся в собственности Катав-Ивановского муниципального района, и земельных участков, государственная собственность на которые не разграничена, на территории Катав-Ивановского муниципального района»,  отменены в части установления значения коэффициента К1 и К2. Ввиду того, что остальные коэффициенты рассчитаны аналогичным способом, то Заключение №7914/21 по экономическому обоснованию и расчеты коэффициентов К1; К2; К3, применяемых для расчета арендной платы за земельные участки по Катав-Ивановскому муниципальному  району, находящихся в муниципальной и государственной собственности, подготовленное Обществом с ограниченной ответственностью «Центр экономического содействия», считается не обоснованны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 необходимо отменить Решение Собрания депутатов Катав-Ивановского муниципального района №182 от 17.02.2022 года «Об установлении значений коэффициентов К1; К2; К3, применяемых для определения размера арендной платы за использование земельных участков, находящихся в собственности Катав-Ивановского муниципального района, и земельных участков, государственная собственность на которые не разграничена, на территории Катав-Ивановского муниципального район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                                                                           Ю.Д. Егоров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65" w:before="360" w:after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5:35:00Z</dcterms:created>
  <dc:creator>home</dc:creator>
  <dc:description/>
  <cp:keywords/>
  <dc:language>en-US</dc:language>
  <cp:lastModifiedBy>Stepanov</cp:lastModifiedBy>
  <cp:lastPrinted>2022-02-14T10:49:00Z</cp:lastPrinted>
  <dcterms:modified xsi:type="dcterms:W3CDTF">2024-12-04T05:43:00Z</dcterms:modified>
  <cp:revision>5</cp:revision>
  <dc:subject/>
  <dc:title/>
</cp:coreProperties>
</file>